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októ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9/2022. (X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Brunszvik Teréz Napközi Otthonos Óvoda 2021/2022-es nevelési év feladatellátására vonatkozó tájékoztatását köszönettel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4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0-27T07:44:00Z</dcterms:modified>
  <cp:revision>2</cp:revision>
  <dc:subject/>
  <dc:title/>
</cp:coreProperties>
</file>